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2425574864"/>
      <w:bookmarkStart w:id="2" w:name="__Fieldmark__18_2425574864"/>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2425574864"/>
      <w:bookmarkStart w:id="4" w:name="__Fieldmark__19_2425574864"/>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2425574864"/>
      <w:bookmarkStart w:id="6" w:name="__Fieldmark__20_2425574864"/>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2425574864"/>
      <w:bookmarkStart w:id="8" w:name="__Fieldmark__21_2425574864"/>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2425574864"/>
      <w:bookmarkStart w:id="10" w:name="__Fieldmark__22_2425574864"/>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2425574864"/>
      <w:bookmarkStart w:id="12" w:name="__Fieldmark__23_2425574864"/>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2425574864"/>
      <w:bookmarkStart w:id="14" w:name="__Fieldmark__24_2425574864"/>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2425574864"/>
      <w:bookmarkStart w:id="16" w:name="__Fieldmark__25_2425574864"/>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2425574864"/>
      <w:bookmarkStart w:id="18" w:name="__Fieldmark__31_2425574864"/>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2425574864"/>
      <w:bookmarkStart w:id="20" w:name="__Fieldmark__32_2425574864"/>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2425574864"/>
      <w:bookmarkStart w:id="22" w:name="__Fieldmark__33_2425574864"/>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2425574864"/>
      <w:bookmarkStart w:id="24" w:name="__Fieldmark__34_2425574864"/>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2425574864"/>
      <w:bookmarkStart w:id="26" w:name="__Fieldmark__35_2425574864"/>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2425574864"/>
      <w:bookmarkStart w:id="28" w:name="__Fieldmark__36_2425574864"/>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2425574864"/>
      <w:bookmarkStart w:id="30" w:name="__Fieldmark__37_2425574864"/>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2425574864"/>
      <w:bookmarkStart w:id="32" w:name="__Fieldmark__38_2425574864"/>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2425574864"/>
      <w:bookmarkStart w:id="34" w:name="__Fieldmark__119_2425574864"/>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2425574864"/>
      <w:bookmarkStart w:id="36" w:name="__Fieldmark__130_2425574864"/>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2425574864"/>
      <w:bookmarkStart w:id="38" w:name="__Fieldmark__140_2425574864"/>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2425574864"/>
      <w:bookmarkStart w:id="40" w:name="__Fieldmark__141_2425574864"/>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2425574864"/>
      <w:bookmarkStart w:id="42" w:name="__Fieldmark__150_2425574864"/>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2425574864"/>
      <w:bookmarkStart w:id="44" w:name="__Fieldmark__152_2425574864"/>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